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8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1, т. 1 букви а), б), в), г) и д), ал. 2, т.5 и ал.5, т. 1 от ЗОП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п по чл. 301 - 307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рганизирана престъпна група по чл. 321 и 321а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обствеността по чл. 194 - 217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топанството по чл. 219 - 252 от Наказателния кодекс;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1 от допълнителните разпоредби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8:00Z</dcterms:created>
  <dc:creator>Eva</dc:creator>
  <dc:description/>
  <dc:language>en-US</dc:language>
  <cp:lastModifiedBy>Eva</cp:lastModifiedBy>
  <cp:lastPrinted>2013-02-01T16:41:00Z</cp:lastPrinted>
  <dcterms:modified xsi:type="dcterms:W3CDTF">2013-05-15T13:29:00Z</dcterms:modified>
  <cp:revision>3</cp:revision>
  <dc:subject/>
  <dc:title>ОБЩИНА ВЕЛИКО ТЪРНОВО</dc:title>
</cp:coreProperties>
</file>